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>A Separate Peace</w:t>
      </w:r>
      <w:r>
        <w:rPr/>
        <w:t xml:space="preserve"> Study Guide</w:t>
      </w:r>
    </w:p>
    <w:p>
      <w:pPr>
        <w:pStyle w:val="Normal"/>
        <w:jc w:val="center"/>
        <w:rPr/>
      </w:pPr>
      <w:r>
        <w:rPr/>
        <w:t>Sophomore English – Daniels</w:t>
      </w:r>
    </w:p>
    <w:p>
      <w:pPr>
        <w:pStyle w:val="Heading1"/>
        <w:rPr/>
      </w:pPr>
      <w:r>
        <w:rPr/>
        <w:t>Chapters 9-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es Leper’s enlistment make Gene feel about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nclusion does Leper come to about “everything” after seeing the war fil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Gene say in order to convince Brinker to go along with the Winter Carn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Gene say Finny’s “dance”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occurs that causes the “special and separate” peace of that afternoon to drain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“older” narrator reveal about his army car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nclusion does Gene come to about Leper’s “escap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Leper accuses Gene of being a “savage underneath,” what example does he use to make his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Gene react to the “gory details” of Leper’s war st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during the snowball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Brinker believe Gene has put off enlisting?  How does Brinker say Finny should be t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Finny say convinced him the war was r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Brinker and his friends come for Gene and Finny, what does Gene think is going to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Brinker say they have convened (come together)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final sound does the group of boys hea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8:00Z</dcterms:created>
  <dc:creator>TPS</dc:creator>
  <dc:description/>
  <cp:keywords/>
  <dc:language>en-US</dc:language>
  <cp:lastModifiedBy>TPS</cp:lastModifiedBy>
  <cp:lastPrinted>2009-04-29T11:08:00Z</cp:lastPrinted>
  <dcterms:modified xsi:type="dcterms:W3CDTF">2009-04-29T16:08:00Z</dcterms:modified>
  <cp:revision>3</cp:revision>
  <dc:subject/>
  <dc:title>A Separate Peace Study Guide</dc:title>
</cp:coreProperties>
</file>